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ACME WINTER SERIES 2020 #2: The Stansted Airport Express 100km </w:t>
      </w:r>
      <w:r>
        <w:rPr>
          <w:rFonts w:cs="Arial" w:ascii="Arial" w:hAnsi="Arial"/>
          <w:b/>
          <w:bCs/>
          <w:lang w:val="en-GB"/>
        </w:rPr>
        <w:t>05/12/2020</w:t>
      </w:r>
      <w:r>
        <w:rPr>
          <w:rFonts w:cs="Arial" w:ascii="Arial" w:hAnsi="Arial"/>
          <w:lang w:val="en-GB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en-GB"/>
        </w:rPr>
        <w:t>BREVET POPULAIRE</w:t>
      </w:r>
      <w:r>
        <w:rPr>
          <w:rFonts w:cs="Arial" w:ascii="Arial" w:hAnsi="Arial"/>
          <w:sz w:val="22"/>
          <w:szCs w:val="22"/>
          <w:lang w:val="en-GB"/>
        </w:rPr>
        <w:t xml:space="preserve"> Starting from the Labour Hall car park, Witham</w:t>
      </w:r>
      <w:r>
        <w:rPr>
          <w:rFonts w:cs="Arial" w:ascii="Arial" w:hAnsi="Arial"/>
          <w:lang w:val="en-GB"/>
        </w:rPr>
        <w:t xml:space="preserve">, Essex CM8 2EE                                                                                                    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13648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1A: </w:t>
            </w:r>
            <w:r>
              <w:rPr>
                <w:rFonts w:cs="Arial" w:ascii="Arial" w:hAnsi="Arial"/>
                <w:b/>
                <w:lang w:val="en-GB"/>
              </w:rPr>
              <w:t>WITHAM TO THREMHALL PARK 52k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from car park and soon 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no $ [Guithavon Valley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 @ 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mrbt &amp;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@ 2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no $ [Guithavon Road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no $ [Highfields Road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[Grass Tri] no $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TERLING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X $ GT LEIGHS, thru Fuller Street 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GT LEIGH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L @ staggered X: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T LEIGHS INFO CONTROL here on L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 mrbt &amp; soon R just after Rochester Farm $ on 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Easily missed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$ Unsuitable for Motor Vehicles: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Bridleway on former lane – good surface…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Over bridge to …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on cyclepath, thru bollards, cont on lane 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[grass tri] $ St Johns Churc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no $ [Church Lane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[grass tri] $ LITTLEY GRE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just after Compasses Pub, $ HARTFORD EN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$ Gt Waltha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Dunmow B100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on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on RH bend no $ [Grass Tri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no $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PLESHEY [eff SO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[grass tri] $ HIGH EASTE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>[‘The Snug’ café to R at start of High Easter village]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hru High Easter, descend to 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$ LEADEN 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ODING &amp; over bridge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LEADEN ROD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2A: Thremhall Park to Witham 49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etrace to L @ TLS no $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 @ Four Ashes TLS X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 xml:space="preserve"> [Shops, chippy to L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oon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$ BAMBERS GRE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Over A120 &amp; then 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$ MOLEHILL GRE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 @ T $ MOLEHILL GREEN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 xml:space="preserve">[Pink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ME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 xml:space="preserve"> buses to R in depot @ junction!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$ BROXTED, THAXTE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&amp;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$ THAXTED @ Prince of Wales pub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THAXTE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oon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$ THAXTE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THAXTE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nt to R @ T in Thaxted $ Dunmow [or L to Parrishes café on R in High Street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HAXTED INFORMATION CONTROL at this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Cont. to L $ THE BARDFIELDS after garage [&amp; shop] on R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hru Lt Bardfield to L @ T in Gt Bardfield &amp; almost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$ Braintree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>[Blue Egg shop &amp; café 1km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in 5.7 km, no $ after small dip and climb, by cottages before Gt Saling village!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no $ on blind LH bend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RE!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[Unsuitable for HGVs $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nt to SO @ TLS X in Rayne no $ [Gore Road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Over bridge &amp;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@ T [Grass Tri] $ BRAINTREE GREEN [Queenborough Lane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mrbt no $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L @ RBT by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 xml:space="preserve">The Astronomer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ub, $ [A131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SO @ A131 RBT $ Panners Farm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RE! FAST TRAFFIC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[Alternatively cross on foot/cyclepath to L]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 xml:space="preserve">[Pave &amp; other traffic calming through this estate]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L @ Grass Tri with trees [Cuckoo Way]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B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 @ T &amp;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MM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 [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exit] @ mrbt $ Chipping Ongar A1060 [B184]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 xml:space="preserve"> [Village shop to R at mrbt]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Descend to cross River Roding bridge &amp; 2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$ Ongar B184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in 1km no $ [Berwick Lane]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ear L @ Grass Tri $ Fyfield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on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$ MATCHING GREEN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>[$ hidden on R]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[Anchor Lane]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[Eff SO] $ MATCHING GREEN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Bear R @ fork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[not ahead to Industrial Site - Matching Airfield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oss former RAF Matching to: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</w:t>
            </w:r>
            <w:r>
              <w:rPr>
                <w:rFonts w:cs="Arial" w:ascii="Arial" w:hAnsi="Arial"/>
                <w:bCs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lang w:val="en-GB"/>
              </w:rPr>
              <w:t xml:space="preserve"> R after RH bend, on very sharp BLIND LH bend no $ 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ATCHING GREEN INFO CONTROL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on L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after this turn 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no $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[A1060 – FAST TRAFFIC, CARE!]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$ HATFIELD BROAD OAK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in 1km $ CAGE END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$ Surgery [Cannons Lane] @ 30 mph $s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L @ T 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$ Takeley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in 2km $ Hatfield Forest [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RE!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Ford ahead! If impassable, retrace to continue on B183 to L @ Takeley TLS, L on B1256, cont. to R @ TLS to info control]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 @ T Eff SO $ Hatfield For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$ Other Routes B1256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H lane to R @ TLS no $ [Thremhall Park]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>[Café ahead down lane, bear L and thru car park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HREMHALL INFORMATION CONTROL here 52k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2B: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fork @ Triangle with sculpture no $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 @ mrbt [Queenborough Lane]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 3 mrbts to R @ mrbt no $ [NCN 16 $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 3 mrbts to L [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exit] @ RBT $ YOUNGS E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[Cycle Path to L on pavement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on 2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$ RANKS GREEN $ hidden on R [Lynderswood Lane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L $ RANKS GRE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nt to R @ T $ NCN 1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hru Fairstead to L $ WITHAM [small grass tri] by cottages, [Peg Millars Lane 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L @ T $ WITHA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 @ T no $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SO @ small RBT no $ [Powers Hall End]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RE!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USY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 @ mrbt no $ [Chipping Hill]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RE!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USY!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ross railway bridge,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@ mrbt &amp;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MM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R to Labour Ha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ITHAM ARRIVEE CONTROL 101k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GB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BBREVIAT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-Right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L-Lef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IMM-Immediate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LS-Traffic Ligh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BT-Roundab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rbt-Mini Roundabou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O-Straight O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Eff-Effective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@-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hru-Throug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nt -Continu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Opp-Oppos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$ Dunmow-Sign 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$ LEADEN RODING-Sign to-and go to/throug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X-Crossroads (give wa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(x)-Crossroads (in your favour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R/LH  Right/Left Han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Grass Tri-Grass Triangl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  <w:szCs w:val="22"/>
                  <w:lang w:val="en-GB"/>
                </w:rPr>
                <w:t>tom.deakins@btinternet.co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Event phone: 07757 24772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BalloonTextChar">
    <w:name w:val="Balloon Text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2"/>
      <w:szCs w:val="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.deakins@btinterne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0:10:00Z</dcterms:created>
  <dc:creator>P A DEAKINS</dc:creator>
  <dc:description/>
  <cp:keywords/>
  <dc:language>en-US</dc:language>
  <cp:lastModifiedBy>PA Deakins</cp:lastModifiedBy>
  <cp:lastPrinted>2020-11-18T17:38:00Z</cp:lastPrinted>
  <dcterms:modified xsi:type="dcterms:W3CDTF">2020-11-23T17:37:00Z</dcterms:modified>
  <cp:revision>208</cp:revision>
  <dc:subject/>
  <dc:title>DICK TURPIN’S DAY OUT</dc:title>
</cp:coreProperties>
</file>